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223936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ерпня 2025 року                місто Обухів            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Товариству з обмеженою відповідальністю «МОНКОР»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«МОНКОР» та подані матеріали щодо надання дозволу на встановлення об’єктів зовнішньої реклами за адресою: : вулиця Чумацький Шлях, місто Обухів, вздовж автомобільної дороги Н-01 під’їзд до м. Обухів на км. 6+250 праворуч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</w:t>
      </w:r>
      <w:bookmarkStart w:id="0" w:name="_Hlk205555606"/>
      <w:r>
        <w:rPr>
          <w:sz w:val="28"/>
          <w:szCs w:val="28"/>
          <w:lang w:val="uk-UA"/>
        </w:rPr>
        <w:t xml:space="preserve">Товариству з обмеженою відповідальністю «МОНКОР» </w:t>
      </w:r>
      <w:bookmarkEnd w:id="0"/>
      <w:r>
        <w:rPr>
          <w:sz w:val="28"/>
          <w:szCs w:val="28"/>
          <w:lang w:val="uk-UA"/>
        </w:rPr>
        <w:t>на встановлення об’єктів зовнішньої реклами, терміном на 5 (п’ять) років за адресою: вулиця Чумацький Шлях, місто Обухів, вздовж автомобільної дороги Н-01 під’їзд до місто Обухів на км. 6+250 праворуч, Київська область, рекламний щит що стоїть окремо за географічними координатами 50.09093, 30.62969, розміром 6000 мм х 3000 мм загальною площею   13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МОНКОР»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МОНКОР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3T09:19:00Z</cp:lastPrinted>
  <dcterms:modified xsi:type="dcterms:W3CDTF">2025-08-12T08:09:00Z</dcterms:modified>
  <cp:revision>46</cp:revision>
  <dc:subject/>
  <dc:title> </dc:title>
</cp:coreProperties>
</file>